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3075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47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23311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82677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14274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856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92933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7282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0850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99750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192780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73305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2307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84644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3800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