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00874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89413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24065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84867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9638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367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54298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052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3235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88892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78435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2796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55788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