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87295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9308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613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7170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3719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4476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5837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13791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56191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909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4019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81782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69678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28174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8431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58972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71494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