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00205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15160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33225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20918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832788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9936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10629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798840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7929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08168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738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46821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33262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611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06039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