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493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788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73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1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5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72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27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604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358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65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90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78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7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