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56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60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35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49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30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36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43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20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45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759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7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777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28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39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60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38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