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82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220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720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962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549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015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759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205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568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353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675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427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844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333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088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