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820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780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628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295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721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970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096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761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343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492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667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558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388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