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753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162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06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273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78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160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747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685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802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27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056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081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047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728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61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671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339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