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92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489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798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020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293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11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423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912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560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867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510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946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722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758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455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