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274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607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304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446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970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481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29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476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320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552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241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21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664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