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095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198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759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896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220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748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386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64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726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191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8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725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89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854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029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93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