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34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259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68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74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662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934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62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141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46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91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27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136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52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319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704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