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89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20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48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28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542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396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42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71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099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48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36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6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64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