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62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676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11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533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942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482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196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125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149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288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29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08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802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568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770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41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519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