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58832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40368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81528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04788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99696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99627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4824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34034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250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17029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92826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80668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99458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07332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18897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