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163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294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565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295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464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804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21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336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942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543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700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451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270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