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06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95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806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84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92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655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435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053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584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93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7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696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90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8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238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578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