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353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114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34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323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949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30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537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984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931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031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809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118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152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779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393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