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135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494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436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68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812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93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430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519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859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125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740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568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20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