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601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7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740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9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409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488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316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42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543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19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339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396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829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83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63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13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35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