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594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483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218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958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279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017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587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23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435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12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560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978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546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996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53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