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23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791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431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251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642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24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363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105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268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376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914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002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046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