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59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45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28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14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848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86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230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09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32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306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2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8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95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7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0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07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240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