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3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540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65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008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78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46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79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69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09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50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36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48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144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796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16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