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721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88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385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551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36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670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278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329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6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929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873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498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467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