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6459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5582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5812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8651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6514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8276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5267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8093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578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4334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193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211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8598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8263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3471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0309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0441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