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34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86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75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840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033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24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179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17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183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473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960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215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22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390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86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