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096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5146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711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138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2243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7936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516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630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733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2123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685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786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2725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