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127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567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353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19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8985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030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756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244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582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89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62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022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923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804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717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744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72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