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254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244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259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75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878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258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785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351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130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873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033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575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80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119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178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