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0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94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180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174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956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361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53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22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261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849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79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023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007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