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34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88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6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56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17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88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610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70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86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0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5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57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700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78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80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97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