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716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008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653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618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689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625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346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553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504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66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925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523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93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391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342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