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269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192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9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513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907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886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825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741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545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845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796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357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831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