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416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85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20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43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37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182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146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119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513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071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244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476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36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74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975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210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21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