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0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94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14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126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03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59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985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978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36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855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262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89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673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20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571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