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6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664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33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70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40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122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31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04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27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45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4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52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78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