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8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508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697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65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13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41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018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54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49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4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95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66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15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03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10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