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384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090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770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683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47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534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322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82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296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426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98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535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571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154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09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