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217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7208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3564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7452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8762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5850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3230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5861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502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4359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200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485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3768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