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91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367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76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44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49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2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74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4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151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09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5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3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94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231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05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325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