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630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2699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3467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3774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4047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22645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7898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67935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7953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1375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416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8450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6569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266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8640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