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6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476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1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9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2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22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3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32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64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65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50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88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6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