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406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730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35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597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465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56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009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318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734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146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385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397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003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344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352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707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316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