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48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39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44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2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02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47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3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88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879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36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973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88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70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036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