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410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885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345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419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137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757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521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406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707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067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251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467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791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