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65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802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90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38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9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84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5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29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4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4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9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0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46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84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52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