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1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37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692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586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212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68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176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892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3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02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22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26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061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86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