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71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30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454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35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53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640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047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05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74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55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975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8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72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